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Emergency Contraceptive Pills (ECPs) Training for Pharmacists: Reference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he main references for the ECP module as well as for other modules of the TRP are the World Health Organization’s four cornerstones of family planning guidance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Style w:val="InternetLink"/>
        </w:rPr>
      </w:pPr>
      <w:r>
        <w:rPr>
          <w:i/>
        </w:rPr>
        <w:t xml:space="preserve">Family Planning: A Global Handbook for Providers (2018 update). </w:t>
      </w:r>
      <w:r>
        <w:rPr/>
        <w:t xml:space="preserve">This book serves as a quick-reference resource for all level of health care workers. It provides practical guidance on delivering family planning methods appropriately and effectively. </w:t>
      </w:r>
      <w:hyperlink r:id="rId2">
        <w:r>
          <w:rPr>
            <w:rStyle w:val="InternetLink"/>
          </w:rPr>
          <w:t>http://www.who.int/reproductivehealth/publications/fp-global-handbook/en/</w:t>
        </w:r>
      </w:hyperlink>
      <w:r>
        <w:rPr/>
        <w:t xml:space="preserve"> </w:t>
      </w:r>
    </w:p>
    <w:p>
      <w:pPr>
        <w:pStyle w:val="NoSpacing"/>
        <w:ind w:left="720" w:hanging="0"/>
        <w:jc w:val="left"/>
        <w:rPr>
          <w:rStyle w:val="InternetLink"/>
        </w:rPr>
      </w:pPr>
      <w:r>
        <w:rPr/>
      </w:r>
    </w:p>
    <w:p>
      <w:pPr>
        <w:pStyle w:val="NoSpacing"/>
        <w:numPr>
          <w:ilvl w:val="0"/>
          <w:numId w:val="1"/>
        </w:numPr>
        <w:ind w:left="1080" w:hanging="360"/>
        <w:jc w:val="left"/>
        <w:rPr/>
      </w:pPr>
      <w:r>
        <w:rPr>
          <w:i/>
        </w:rPr>
        <w:t>The Medical Eligibility Criteria for Contraceptive Use (5</w:t>
      </w:r>
      <w:r>
        <w:rPr>
          <w:i/>
          <w:vertAlign w:val="superscript"/>
        </w:rPr>
        <w:t>th</w:t>
      </w:r>
      <w:r>
        <w:rPr>
          <w:i/>
        </w:rPr>
        <w:t xml:space="preserve"> edition 2015)</w:t>
      </w:r>
      <w:r>
        <w:rPr/>
        <w:t xml:space="preserve">. This resource provides guidance on whether people with certain medical conditions can safely and effectively use specific contraceptive methods.  </w:t>
      </w:r>
      <w:hyperlink r:id="rId3">
        <w:r>
          <w:rPr>
            <w:rStyle w:val="InternetLink"/>
          </w:rPr>
          <w:t>http://www.who.int/reproductivehealth/publications/family_planning/MEC-5/en/</w:t>
        </w:r>
      </w:hyperlink>
    </w:p>
    <w:p>
      <w:pPr>
        <w:pStyle w:val="NoSpacing"/>
        <w:ind w:left="720" w:hanging="0"/>
        <w:jc w:val="left"/>
        <w:rPr/>
      </w:pPr>
      <w:r>
        <w:rPr/>
      </w:r>
    </w:p>
    <w:p>
      <w:pPr>
        <w:pStyle w:val="NoSpacing"/>
        <w:numPr>
          <w:ilvl w:val="0"/>
          <w:numId w:val="1"/>
        </w:numPr>
        <w:ind w:left="1080" w:hanging="360"/>
        <w:jc w:val="left"/>
        <w:rPr/>
      </w:pPr>
      <w:r>
        <w:rPr/>
        <w:t>The Selected Practice Recommendations for Contraceptive Use (3</w:t>
      </w:r>
      <w:r>
        <w:rPr>
          <w:vertAlign w:val="superscript"/>
        </w:rPr>
        <w:t>rd</w:t>
      </w:r>
      <w:r>
        <w:rPr/>
        <w:t xml:space="preserve"> Edition 2016). This resource provides guidance on how to use contraceptive methods safely and effectively, once they are deemed to be medically appropriate. </w:t>
      </w:r>
      <w:hyperlink r:id="rId4">
        <w:r>
          <w:rPr>
            <w:rStyle w:val="InternetLink"/>
          </w:rPr>
          <w:t>http://www.who.int/reproductivehealth/publications/family_planning/SPR-3/en/</w:t>
        </w:r>
      </w:hyperlink>
    </w:p>
    <w:p>
      <w:pPr>
        <w:pStyle w:val="ListParagraph"/>
        <w:ind w:left="1440" w:hanging="0"/>
        <w:rPr/>
      </w:pPr>
      <w:r>
        <w:rPr/>
      </w:r>
    </w:p>
    <w:p>
      <w:pPr>
        <w:pStyle w:val="NoSpacing"/>
        <w:numPr>
          <w:ilvl w:val="0"/>
          <w:numId w:val="1"/>
        </w:numPr>
        <w:ind w:left="1080" w:hanging="360"/>
        <w:jc w:val="left"/>
        <w:rPr/>
      </w:pPr>
      <w:r>
        <w:rPr/>
        <w:t xml:space="preserve">The </w:t>
      </w:r>
      <w:r>
        <w:rPr>
          <w:i/>
        </w:rPr>
        <w:t>WHO Medical Eligibility Criteria Wheel for Contraceptive Use (2015)</w:t>
      </w:r>
      <w:r>
        <w:rPr/>
        <w:t xml:space="preserve"> is a tool that makes it easy to identify medical eligibility for use of family planning methods. </w:t>
      </w:r>
      <w:hyperlink r:id="rId5">
        <w:r>
          <w:rPr>
            <w:rStyle w:val="InternetLink"/>
          </w:rPr>
          <w:t>http://www.who.int/reproductivehealth/publications/family_planning/mec-wheel-5th/en/</w:t>
        </w:r>
      </w:hyperlink>
    </w:p>
    <w:p>
      <w:pPr>
        <w:pStyle w:val="ListParagraph"/>
        <w:numPr>
          <w:ilvl w:val="0"/>
          <w:numId w:val="1"/>
        </w:numPr>
        <w:spacing w:before="120" w:after="0"/>
        <w:ind w:left="108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tional Consortium for Emergency Contraception and International Federation of Gynecology and Obstetrics (FIGO), Emergency Contraceptive Pills, Medical and Service Delivery Guidelines, Third Edition, 2012.</w:t>
      </w:r>
    </w:p>
    <w:p>
      <w:pPr>
        <w:pStyle w:val="ListParagraph"/>
        <w:spacing w:before="120" w:after="0"/>
        <w:ind w:left="108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cecinfo.org/custom-content/uploads/2014/01/ICEC_Medical-and-Service-Delivery-Guildelines-English_June-2013.pdf</w:t>
        </w:r>
      </w:hyperlink>
    </w:p>
    <w:p>
      <w:pPr>
        <w:pStyle w:val="Normal"/>
        <w:spacing w:before="240" w:after="0"/>
        <w:rPr>
          <w:b/>
          <w:b/>
        </w:rPr>
      </w:pPr>
      <w:r>
        <w:rPr>
          <w:b/>
        </w:rPr>
        <w:t>Other resources used to develop the ECP module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Cleland K, Raymond E, Trussell J, Cheng L, Zhu H. “Ectopic Pregnancy and Emergency Contraceptive Pills: A Systematic Review”. Obstet Gynecol 2010;115(6):1263-6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De Santis M, Cavaliere AF, Straface G, Carducci B, Caruso A. “Failure of the Emergency Contraceptive Levonorgestrel and the Risk of Adverse Effects in Pregnancy and on Fetal Development: An Observational Cohort Study”. Fertil Steril 2005;84(2):296-9.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minguez L, Downing D., Jordan B, Kurnik D, Schwarz E., Trussell J, and Westley E, “Emergency Contraception: Update for Pharmacists”, Pharmacy Today 2010(Jun);50(6):48–60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Farrell B, Solter C, Huber D, Vandenbroucke M, “Comprehensive Reproductive Health and Family Planning Training Curriculum, Module 5: Emergency Contraception”, Pathfinder International, May 1997 Revised September 2000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Gainer E, Kenfack B, Mboudou E, Doh AS, Bouyer J. “Menstrual bleeding patterns following levonorgestrel emergency contraception”. Contraception 2006;74(2):118-24.</w:t>
      </w:r>
    </w:p>
    <w:p>
      <w:pPr>
        <w:pStyle w:val="Normal"/>
        <w:ind w:left="720" w:hanging="0"/>
        <w:jc w:val="left"/>
        <w:rPr/>
      </w:pPr>
      <w:r>
        <w:rPr/>
        <w:t xml:space="preserve">Gynecology &amp; Obstetrics (FIGO), Emergency Contraceptive Pills, Medical and Service Delivery Guidelines, Third Edition 2012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ternational Consortium for Emergency Contraception (ICEC) and International Federation of Gynecology &amp; Obstetrics (FIGO). “How do Levonorgestrel-Only Emergency Contraceptive Pills (LNG Ecps) Prevent Pregnancy? Statement on Mechanism of Action”. March 2012 (http:// www.cecinfo.org/publications/policy.htm, accessed 23 October 2012).</w:t>
      </w:r>
    </w:p>
    <w:p>
      <w:pPr>
        <w:pStyle w:val="Normal"/>
        <w:numPr>
          <w:ilvl w:val="0"/>
          <w:numId w:val="2"/>
        </w:numPr>
        <w:jc w:val="left"/>
        <w:rPr>
          <w:rStyle w:val="StrongEmphasis"/>
          <w:b w:val="false"/>
          <w:b w:val="false"/>
          <w:bCs w:val="false"/>
        </w:rPr>
      </w:pPr>
      <w:r>
        <w:rPr/>
        <w:t>International Consortium for Emergency Contraception, “</w:t>
      </w:r>
      <w:r>
        <w:rPr>
          <w:rStyle w:val="StrongEmphasis"/>
          <w:b w:val="false"/>
          <w:color w:val="222222"/>
          <w:shd w:fill="FFFFFF" w:val="clear"/>
        </w:rPr>
        <w:t>Emergency Contraception and Medical Abortion: What’s the Difference?”, February 2013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ternational Consortium for Emergency Contraception and Sexual Violence Research Initiative, “EC for Rape Survivors, A Human Rights and Public Health Imperative”, September 2013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ternational Consortium for Emergency Contraception, “Clinical Summary: Emergency Contraceptive Pills”, February 2013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ternational Consortium for Emergency Contraception, “Emergency Contraception, Questions and Answers for Decision Makers”, February 2013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ternational Consortium for Emergency Contraception, “Emergency Contraception Regimen Update: Timing and Dosage of Levonorgestrel-Alone Emergency Contraceptive Pills”, January 2013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ternational Consortium for Emergency Contraception, “The Unfinished Agenda: Next Steps to Increase Access to Emergency Contraception”, 2013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oe G, Croxatto HB, Salvatierra AM, et al. “Contraceptive Efficacy of Emergency Contraception with Levonorgestrel Given Before or After Ovulation”. Contraception 2011;84(5):486-92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ATH, “Youth-Friendly Pharmacy Program Implementation Kit: Guidelines and Tools for Implementing a Youth-Friendly Reproductive Health Pharmacy Program”, 2013.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Piaggio G, Kapp N, von Hertzen H. “Effect on Pregnancy Rates of the Delay in the Administration of Levonorgestrel for Emergency Contraception: A Combined Analysis of Four WHO Trials”. Contraception 2011;84(1):35-9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Raymond E, Taylor D, Trussell J, Steiner MJ. “Minimum Effectiveness of the Levonorgestrel Regimen of Emergency Contraception”. Contraception 2004;69(1):79-81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Raymond EG, Goldberg A, Trussell J, Hays M, Roach E, Taylor D. “Bleeding Patterns after Use of Levonorgestrel Emergency Contraceptive Pills”. Contraception 2006;73(4):376-81.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Raymond EG, Halpern V, Lopez LM. “Pericoital Oral Contraception with Levonorgestrel: A Systematic Review”. Obstet Gynecol 2011;117(3):673-81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russell J, Raymond E, Cleland K, “Emergency Contraception: A Last Chance to Prevent Unintended Pregnancy”, July 2014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Wilcox AJ, Weinberg CR, Baird DD. “Timing of Sexual Intercourse in Relation to Ovulation. Effects on the Probability of Conception, Survival of the Pregnancy, and Sex of the Baby”. N Engl J Med 1995;333(23):1517-21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World Health Organization. “Emergency Contraception Fact Sheet No. 244”. July 2012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World Health Organization. “Fact Sheet on the Safety of Levonorgestrel-Alone Emergency Contraceptive Pills (LNG ECPs)”. June 2010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World Health Organization, “Framework for Ensuring Human Rights in the Provision of Contraceptive Information and Services”, 2014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L , Chen J, Wang Y, Ren F, Yu W, Cheng L. “Pregnancy Outcome After Levonorgestrel-Only Emergency Contraception Failure: A Prospective Cohort Study”. Hum Reprod 2009;24(7):1605-11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: 10 October 2018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000" w:leader="none"/>
        <w:tab w:val="right" w:pos="9360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 xml:space="preserve">Training Resource Package for Family Planning </w:t>
      <w:tab/>
      <w:tab/>
      <w:t>ECPs Training for Pharmacists Mod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/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reproductivehealth/publications/fp-global-handbook/en/" TargetMode="External"/><Relationship Id="rId3" Type="http://schemas.openxmlformats.org/officeDocument/2006/relationships/hyperlink" Target="http://www.who.int/reproductivehealth/publications/family_planning/MEC-5/en/" TargetMode="External"/><Relationship Id="rId4" Type="http://schemas.openxmlformats.org/officeDocument/2006/relationships/hyperlink" Target="http://www.who.int/reproductivehealth/publications/family_planning/SPR-3/en/" TargetMode="External"/><Relationship Id="rId5" Type="http://schemas.openxmlformats.org/officeDocument/2006/relationships/hyperlink" Target="http://www.who.int/reproductivehealth/publications/family_planning/mec-wheel-5th/en/" TargetMode="External"/><Relationship Id="rId6" Type="http://schemas.openxmlformats.org/officeDocument/2006/relationships/hyperlink" Target="http://www.cecinfo.org/custom-content/uploads/2014/01/ICEC_Medical-and-Service-Delivery-Guildelines-English_June-2013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7:41:00Z</dcterms:created>
  <dc:creator>Shannon Davis</dc:creator>
  <dc:description/>
  <cp:keywords/>
  <dc:language>en-US</dc:language>
  <cp:lastModifiedBy>Dam, Anita (GH/PRH/SDI:Public Health Institute)</cp:lastModifiedBy>
  <dcterms:modified xsi:type="dcterms:W3CDTF">2018-10-10T20:41:00Z</dcterms:modified>
  <cp:revision>5</cp:revision>
  <dc:subject/>
  <dc:title/>
</cp:coreProperties>
</file>