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Contraception Following ECP Use</w:t>
      </w:r>
    </w:p>
    <w:tbl>
      <w:tblPr>
        <w:tblW w:w="9558" w:type="dxa"/>
        <w:jc w:val="left"/>
        <w:tblInd w:w="-113" w:type="dxa"/>
        <w:tblLayout w:type="fixed"/>
        <w:tblCellMar>
          <w:top w:w="0" w:type="dxa"/>
          <w:left w:w="108" w:type="dxa"/>
          <w:bottom w:w="0" w:type="dxa"/>
          <w:right w:w="108" w:type="dxa"/>
        </w:tblCellMar>
      </w:tblPr>
      <w:tblGrid>
        <w:gridCol w:w="2368"/>
        <w:gridCol w:w="3500"/>
        <w:gridCol w:w="3690"/>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ethod</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How to Start/Resume the Method after Taking Progestin-Only or Combined ECPs</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How to Start/Resume the Method after Taking UPA-ECPs</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doms</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Condoms can be started/restarted immediately. Use condom for every sexual encounter</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Can be started/restarted immediately. Use condom for every sexual encounter</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bined Oral Contraceptives, Combined Patch, or Combined Vaginal Ring</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n be started/restarted immediately after taking ECPs. If she needed ECPs due to an error in taking COCs, she can resume use as before and does not need to start a new pack. Patch users should begin a new pat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stain from sex or use a backup method for the first 7 days of COCs. If she does not start immediately, she can be given a supply of COCs/patches/rings and start at any time if it is reasonably certain she is not pregna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n be started/restarted on the 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day after taking UPA-ECPs. Give patient a supply of COCs/rings/patches and tell her to start on 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day after taking UPA-ECPs. Abstain from sex or use a backup method from the time they take UPA-ECPs until they have been using method for 7 days.</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gestin-only Pills</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an be started/restarted immediately. If she needed ECPs due to an error in taking POPs, she can resume use as before and does not need to start a new pack.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stain from sex or use a backup method for the first 2 days of POPs. If she does not start immediately, she can be given a supply of POPs and start at any time if it is reasonably certain she is not pregna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Can be started/restarted on the 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day after taking UPA-ECPs. Give pt a supply of POPs and tell her to start on 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day after taking UPA-ECPs. Abstain from sex or use a backup method from the time they take UPA-ECPs until they have been using POPs for 2 days.</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gestin-only Injectable </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Can be started/restarted immediately. Should use a backup method or abstain from sex for 7 days after injection. If not done immediately, can return for injection any time it is reasonably certain she is not pregnant.</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n be started/restarted on the 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day after taking UPA-ECPs. Give patient an appointment to return to have it inserted on sixth day after taking UPA-ECPs or as soon as possible after that, anytime it can be determined she is not pregnant. Should use a backup method from the time she takes UPA-ECPs until 7 days after injection given.</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mplants</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w implant can be inserted immediately. Should use a backup method or abstain from sex for 7 days after insertion. If not done immediately, can return for it to be inserted any time it can be determined she is not pregnant.</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n be started/restarted on the 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day after taking UPA-ECPs. Give patient an appointment to return to have it inserted on sixth day after taking UPA-ECPs or as soon as possible after that, anytime it can be determined she is not pregnant. Should use a backup method from the time she takes UPA-ECPs until 7 days after the implant inserted.</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vonorgestrel intrauterine device (LNG-IUD)</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n be inserted immediately. Should use a backup method or abstain from sex for 7 days after insertion. If not done immediately, can return for it to be inserted any time it can be determined she is not pregnant.</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n be inserted on sixth day after taking UPA-ECPs. Give patient an appointment to return to have it inserted on sixth day after taking UPA-ECPs or as soon as possible after that, anytime it can be determined she is not pregnant. Should use a backup method from the time she takes UPA-ECPs until 7 days after the LNG-IUD inserted.</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pper-bearing intrauterine device (IUD)</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n be inserted immediately. No need for a backup method. If she does not have it inserted immediately, she can have it inserted any time it can be determined that she is not pregnant.</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n be inserted immediately. No need for a backup method. If she does not have it inserted immediately, she can have it inserted any time it can be determined that she is not pregnant.</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emale sterilization</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erilization procedure can be done within 7 days after the start of her next monthly bleeding or any other time it is reasonably certain she is not pregnant. Give her backup method to use until she can have the procedur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erilization procedure can be done within 7 days after the start of her next monthly bleeding or any other time it is reasonably certain she is not pregnant. Give her backup method to use until she can have the procedure.</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ertility awareness methods</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andard days method: With the start of her next monthly bleed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ymptoms-based methods: Once normal secretions have return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ive patient a backup method to use until she can begin the method of her choic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andard days method: With the start of her next monthly bleed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ymptoms-based methods: Once normal secretions have return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ive patient a backup method to use until she can begin the method of her choice.</w:t>
            </w:r>
          </w:p>
        </w:tc>
      </w:tr>
    </w:tbl>
    <w:p>
      <w:pPr>
        <w:pStyle w:val="Normal"/>
        <w:rPr>
          <w:sz w:val="20"/>
          <w:szCs w:val="20"/>
        </w:rPr>
      </w:pPr>
      <w:r>
        <w:rPr>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ot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Backup methods include abstinence, male and female condoms, spermicides, and withdrawal. Tell her that spermicides and withdrawal are the least effective contraceptive methods. If possible give her condoms.</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pper-bearing IUDs can be used for emergency contraception. A woman who wants to use the IUD for regular contraception can have it inserted for emergency contraception within the first 5 days after unprotected sex and then continue using it.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sz w:val="20"/>
          <w:szCs w:val="20"/>
        </w:rPr>
      </w:pPr>
      <w:r>
        <w:rPr>
          <w:sz w:val="20"/>
          <w:szCs w:val="20"/>
        </w:rPr>
        <w:t xml:space="preserve">Adapted from: </w:t>
      </w:r>
      <w:r>
        <w:rPr>
          <w:sz w:val="20"/>
          <w:szCs w:val="20"/>
          <w:highlight w:val="yellow"/>
        </w:rPr>
        <w:t>2017 Family Planning Handboo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ast revised: 10 October 2018</w:t>
      <w:tab/>
      <w:tab/>
      <w:t xml:space="preserve">Page </w:t>
    </w:r>
    <w:r>
      <w:rPr>
        <w:b/>
      </w:rPr>
      <w:fldChar w:fldCharType="begin"/>
    </w:r>
    <w:r>
      <w:rPr>
        <w:b/>
      </w:rPr>
      <w:instrText xml:space="preserve"> PAGE \* ARABIC </w:instrText>
    </w:r>
    <w:r>
      <w:rPr>
        <w:b/>
      </w:rPr>
      <w:fldChar w:fldCharType="separate"/>
    </w:r>
    <w:r>
      <w:rPr>
        <w:b/>
      </w:rPr>
      <w:t>3</w:t>
    </w:r>
    <w:r>
      <w:rPr>
        <w:b/>
      </w:rPr>
      <w:fldChar w:fldCharType="end"/>
    </w:r>
    <w:r>
      <w:rPr/>
      <w:t xml:space="preserve"> of </w:t>
    </w:r>
    <w:r>
      <w:rPr>
        <w:b/>
      </w:rPr>
      <w:fldChar w:fldCharType="begin"/>
    </w:r>
    <w:r>
      <w:rPr>
        <w:b/>
      </w:rPr>
      <w:instrText xml:space="preserve"> NUMPAGES \* ARABIC </w:instrText>
    </w:r>
    <w:r>
      <w:rPr>
        <w:b/>
      </w:rPr>
      <w:fldChar w:fldCharType="separate"/>
    </w:r>
    <w:r>
      <w:rPr>
        <w:b/>
      </w:rPr>
      <w:t>3</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000" w:leader="none"/>
      </w:tabs>
      <w:rPr>
        <w:i/>
        <w:i/>
      </w:rPr>
    </w:pPr>
    <w:r>
      <w:rPr>
        <w:i/>
        <w:sz w:val="18"/>
        <w:szCs w:val="18"/>
      </w:rPr>
      <w:t xml:space="preserve">Training Resource Package for Family Planning </w:t>
      <w:tab/>
      <w:tab/>
      <w:t>ECPs Training for Pharmacists Module</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9:48:00Z</dcterms:created>
  <dc:creator>Cathy Solter</dc:creator>
  <dc:description/>
  <cp:keywords/>
  <dc:language>en-US</dc:language>
  <cp:lastModifiedBy>Dam, Anita (GH/PRH/SDI:Public Health Institute)</cp:lastModifiedBy>
  <dcterms:modified xsi:type="dcterms:W3CDTF">2018-10-10T20:40:00Z</dcterms:modified>
  <cp:revision>12</cp:revision>
  <dc:subject/>
  <dc:title/>
</cp:coreProperties>
</file>