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Emergency Contraceptive Pills (ECPs): </w:t>
      </w:r>
      <w:r>
        <w:rPr>
          <w:rFonts w:cs="Times New Roman" w:ascii="Times New Roman" w:hAnsi="Times New Roman"/>
          <w:b/>
          <w:sz w:val="28"/>
          <w:szCs w:val="28"/>
        </w:rPr>
        <w:t xml:space="preserve">Frequently Asked Question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ow do ECPs wor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What if I take ECPs but then I don’t get my perio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f a woman is breastfeeding can she use ECP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e ECPs saf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ow will emergency contraceptive pills affect a woman's mens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ill emergency contraceptive pills protect a woman from future unprotected intercour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ill emergency contraceptive pills harm an existing pregnancy or a pregnancy caused by the failure of emergency contraceptive pill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hat should a woman do if she vomits soon after taking ECP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an emergency contraceptive pills be taken if a woman cannot use other forms of hormonal contraceptives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sz w:val="24"/>
          <w:szCs w:val="24"/>
        </w:rPr>
      </w:pPr>
      <w:r>
        <w:rPr>
          <w:rFonts w:cs="Century Schoolbook" w:ascii="Century Schoolbook" w:hAnsi="Century Schoolbook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hould we provide ECPs if the woman had unprotected sex on a day when her risk of pregnancy was not very high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sz w:val="24"/>
          <w:szCs w:val="24"/>
        </w:rPr>
      </w:pPr>
      <w:r>
        <w:rPr>
          <w:rFonts w:cs="Century Schoolbook" w:ascii="Century Schoolbook" w:hAnsi="Century Schoolbook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ow many frequently can someone take emergency contraceptive pill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ow soon after taking ECPs should a regular contraceptive be start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an ECPs be taken before intercour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s emergency contraception the same as abort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ECPs interact with other drug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hat oral contraceptive pills can be used as ECP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hat is ulipristal acetate (UPA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e ECPs safe for women with HIV and women on antiretroviral therap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s it safe and effective to give women ECPs to keep on hand for later u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f a woman gets ECPs over the counter, can she use them correctly?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: 10 October 2018</w:t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00" w:leader="none"/>
      </w:tabs>
      <w:rPr>
        <w:i/>
        <w:i/>
      </w:rPr>
    </w:pPr>
    <w:r>
      <w:rPr>
        <w:i/>
        <w:sz w:val="18"/>
        <w:szCs w:val="18"/>
      </w:rPr>
      <w:t xml:space="preserve">Training Resource Package for Family Planning </w:t>
      <w:tab/>
      <w:tab/>
      <w:t>ECPs Training for Pharmacists Module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11:00Z</dcterms:created>
  <dc:creator>Cathy Solter</dc:creator>
  <dc:description/>
  <cp:keywords/>
  <dc:language>en-US</dc:language>
  <cp:lastModifiedBy>Dam, Anita (GH/PRH/SDI:Public Health Institute)</cp:lastModifiedBy>
  <dcterms:modified xsi:type="dcterms:W3CDTF">2018-10-10T20:40:00Z</dcterms:modified>
  <cp:revision>6</cp:revision>
  <dc:subject/>
  <dc:title/>
</cp:coreProperties>
</file>