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mergency Contraceptive Pills (ECPs) Training for Pharmacists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ining Schedule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/>
        <w:t>Total Time 4 Hours 15 Minutes plus 1 hour optional exercises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983"/>
        <w:gridCol w:w="1667"/>
        <w:gridCol w:w="3428"/>
      </w:tblGrid>
      <w:tr>
        <w:trPr>
          <w:tblHeader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</w:tr>
      <w:tr>
        <w:trPr>
          <w:trHeight w:val="43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am - 8:10am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lcome and Introduction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0am - 8:20am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tes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Evaluation Tool: </w:t>
            </w:r>
            <w:r>
              <w:rPr>
                <w:i/>
                <w:sz w:val="22"/>
              </w:rPr>
              <w:t>Pre-Test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20am -10:05am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view of objective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s 2 and 3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context for ECP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hat ECPs are and how they work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instorming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s 4 and 5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ness of ECP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tt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s 6 and 7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de effects of ECP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tt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 8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of ECP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 9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ontraindications to the use of ECP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 10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P regimen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cturette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s 11 and 12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ions for the use of ECP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s 13</w:t>
              <w:br/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eening customers for ECP us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s 14, 15 and 16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out #1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viding Emergency Contraceptive Pills 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information to  ECP customer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 17</w:t>
            </w:r>
          </w:p>
        </w:tc>
      </w:tr>
      <w:tr>
        <w:trPr/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5am – 10:20am Tea Break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10:20am-11:30a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ing rumors about ECP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s 18, 19 and 2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out #2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use ECP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 21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le side effects and how to manage the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ide 22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out #3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ing regular contraception after ECP us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cturette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ide 23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out #4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items for pharmacist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 24</w:t>
            </w:r>
          </w:p>
        </w:tc>
      </w:tr>
      <w:tr>
        <w:trPr>
          <w:trHeight w:val="1052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am-12:00pm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Optional</w:t>
            </w:r>
            <w:r>
              <w:rPr>
                <w:sz w:val="22"/>
                <w:szCs w:val="22"/>
              </w:rPr>
              <w:t xml:space="preserve"> Roleplaying Exercis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Evaluation Tool: </w:t>
            </w:r>
            <w:r>
              <w:rPr>
                <w:i/>
                <w:sz w:val="22"/>
              </w:rPr>
              <w:t>Competency-Based Checklist for Pharmacists Providing ECPs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</w:rPr>
              <w:t>Handout #5</w:t>
            </w:r>
          </w:p>
        </w:tc>
      </w:tr>
      <w:tr>
        <w:trPr>
          <w:trHeight w:val="43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Optional Review Exercise </w:t>
            </w:r>
            <w:r>
              <w:rPr>
                <w:sz w:val="22"/>
                <w:szCs w:val="22"/>
              </w:rPr>
              <w:t>Frequently asked question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tial Learning Exercis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andout #6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sz w:val="22"/>
              </w:rPr>
              <w:t>Handout #7</w:t>
            </w:r>
          </w:p>
        </w:tc>
      </w:tr>
      <w:tr>
        <w:trPr>
          <w:trHeight w:val="43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pm-1:00pm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-test and course evalua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Evaluation Tool: </w:t>
            </w:r>
            <w:r>
              <w:rPr>
                <w:i/>
                <w:sz w:val="22"/>
              </w:rPr>
              <w:t>Post-test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Evaluation Tool: </w:t>
            </w:r>
            <w:r>
              <w:rPr>
                <w:i/>
                <w:sz w:val="22"/>
              </w:rPr>
              <w:t>Course Evalu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: 10 October 2018</w:t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000" w:leader="none"/>
      </w:tabs>
      <w:rPr>
        <w:i/>
        <w:i/>
        <w:sz w:val="18"/>
        <w:szCs w:val="18"/>
        <w:lang w:val="en-US"/>
      </w:rPr>
    </w:pPr>
    <w:r>
      <w:rPr>
        <w:i/>
        <w:sz w:val="18"/>
        <w:szCs w:val="18"/>
        <w:lang w:val="en-US"/>
      </w:rPr>
      <w:t xml:space="preserve">Training Resource Package for Family Planning </w:t>
      <w:tab/>
      <w:tab/>
      <w:t>ECPs Training for Pharmacists Modul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5:05:00Z</dcterms:created>
  <dc:creator>Shannon Davis</dc:creator>
  <dc:description/>
  <cp:keywords/>
  <dc:language>en-US</dc:language>
  <cp:lastModifiedBy>Dam, Anita (GH/PRH/SDI:Public Health Institute)</cp:lastModifiedBy>
  <dcterms:modified xsi:type="dcterms:W3CDTF">2018-10-10T20:41:00Z</dcterms:modified>
  <cp:revision>5</cp:revision>
  <dc:subject/>
  <dc:title/>
</cp:coreProperties>
</file>