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Side Effects of ECPs and Their Management</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ide Effects of ECP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nagement of ECP Side Effec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tered vaginal bleeding pattern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Most women who have used ECPs have their next menstrual period within 7 days of the expected time. Menstruation has been reported to occur an average of one day earlier than expected after the use of LNG ECPs. Some women experience irregular bleeding or spotting after taking ECPs. These alterations in bleeding patterns are not dangerous and will resolve without treatment. If there is a delay in menstruation of more than one week, a pregnancy test should be performe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usea and vomiting</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usea, rarely accompanied by vomiting, occurs in less than 20% of women using ECP regimens. It is more common in women taking combined ECPs than LNG-ECPs or UPA-ECPs. These symptoms are uncommon enough that the prophylactic administration of an antiemetic drug is not routinely warranted before ECP use. However, women who have had nausea with previous ECP use or with the first dose of a 2-dose regimen can take anti-nausea medication 30 minutes to an hour before taking ECPs. If vomiting occurs within 2 hours after taking an ECP dose (within 3 hours of the UPA-ECPs), the dose should be repeated. If vomiting continues, the repeat dose of the pills may be administered vaginall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adache</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sually does not occur more than a few days after treatment and generally resolves within 24 hours. Aspirin or another non-prescription pain reliever can be used to reduce the discomfor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dominal pain</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Usually does not occur more than a few days after treatment and generally resolves within 24 hours. Aspirin or another non-prescription pain reliever can be used to reduce the discomfor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east tendernes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Usually does not occur more than a few days after treatment and generally resolves within 24 hours. Aspirin or another non-prescription pain reliever can be used to reduce the discomfor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zzines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Usually does not occur more than a few days after treatment and generally resolves within 24 hour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tigue</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Usually does not occur more than a few days after treatment and generally resolves within 24 hours.</w:t>
            </w:r>
          </w:p>
        </w:tc>
      </w:tr>
    </w:tbl>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0 October 2018</w:t>
      <w:tab/>
      <w:tab/>
      <w:t xml:space="preserve">Page </w:t>
    </w:r>
    <w:r>
      <w:rPr>
        <w:b/>
      </w:rPr>
      <w:fldChar w:fldCharType="begin"/>
    </w:r>
    <w:r>
      <w:rPr>
        <w:b/>
      </w:rPr>
      <w:instrText xml:space="preserve"> PAGE \* ARABIC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1</w:t>
    </w:r>
    <w:r>
      <w:rPr>
        <w:b/>
      </w:rPr>
      <w:fldChar w:fldCharType="end"/>
    </w:r>
  </w:p>
  <w:p>
    <w:pPr>
      <w:pStyle w:val="Normal"/>
      <w:tabs>
        <w:tab w:val="clear" w:pos="720"/>
        <w:tab w:val="center" w:pos="4680" w:leader="none"/>
        <w:tab w:val="right" w:pos="9360" w:leader="none"/>
      </w:tabs>
      <w:spacing w:lineRule="auto" w:line="240" w:before="0" w:after="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i/>
        <w:i/>
      </w:rPr>
    </w:pPr>
    <w:r>
      <w:rPr>
        <w:i/>
        <w:sz w:val="18"/>
        <w:szCs w:val="18"/>
      </w:rPr>
      <w:t xml:space="preserve">Training Resource Package for Family Planning </w:t>
      <w:tab/>
      <w:tab/>
      <w:t>ECPs Training for Pharmacists Module</w:t>
    </w:r>
  </w:p>
  <w:p>
    <w:pPr>
      <w:pStyle w:val="Header"/>
      <w:rPr>
        <w:i/>
        <w:i/>
      </w:rPr>
    </w:pPr>
    <w:r>
      <w:rPr>
        <w: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0:18:00Z</dcterms:created>
  <dc:creator>Cathy Solter</dc:creator>
  <dc:description/>
  <cp:keywords/>
  <dc:language>en-US</dc:language>
  <cp:lastModifiedBy>Dam, Anita (GH/PRH/SDI:Public Health Institute)</cp:lastModifiedBy>
  <dcterms:modified xsi:type="dcterms:W3CDTF">2018-10-10T20:40:00Z</dcterms:modified>
  <cp:revision>4</cp:revision>
  <dc:subject/>
  <dc:title/>
</cp:coreProperties>
</file>