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Emergency Contraceptive Pills (ECPs): Frequently Asked Questions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w do ECPs wor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When taken before a woman has ovulated, ECPs prevent the release of an egg from the ovary or delay its release by 5 to 7 days. By then, any sperm in the woman’ reproductive tract will have died, since sperm can survive there for only about 5 days. ECPs do not prevent impla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hat if I take ECPs but then I don’t get my monthly bleed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If you have not started your monthly bleeding for a week (7 days) after you expected it or you do not get your monthly bleeding, you may be pregnant. You should return to your health care provider for an early pregnancy test to see if you are pregnant. If you are pregnant, your provider will discuss options with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f a woman is breastfeeding can she use ECP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Answer:  Yes.  A woman who is exclusively breastfeeding and who has not had a menstrual period since delivery is unlikely to be at risk of pregnancy and therefore may not need ECPs.  However, a woman who is partially breastfeeding (i.e., she is providing supplemental feeding to her infant) or who has had menses since delivery may be at risk for pregnancy.  A single treatment with ECPs will not have an important effect on milk quantity or quality and will not harm the inf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exception is if a woman takes ulipristal acetate (UPA). Breastfeeding is not recommended for 1 week after taking UPA because it will be in the breast-milk. Breastfeeding women should be offered other types of ECPs such as levonorgestrel-only ECPs or progestin-only pills with levonorgestrel or norgestrel. If a woman must take UPA while breastfeeding, she should express and discard her breastmilk for one week after taking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re ECPs saf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Yes, ECPs are safe for all women, including women who cannot use other ongoing hormonal contraceptive methods. Because of the short-term nature of their use, there are no medical conditions that make ECPs unsafe for any wo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w will ECPs affect a woman's monthly bleed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Most women find that taking ECPs has no significant impact on a woman's monthly bleeding. About 10-15 percent of the women who use ECPs will notice some changes in their monthly bleeding, usually that their monthly bleeding starts earlier or later than expected. This is typically at most a week early or late (usually 2-3 days). In a few cases, menstrual flow might be heavier, lighter or more spotty than usual. A woman may also notice slightly irregular bleeding for 1-2 days after taking ECP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Will emergency contraceptive pills protect a woman from future unprotected intercour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nswer: No. Emergency contraceptive pills do not protect a woman from unprot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course that takes place more than 24 hours after she has taken ECPs. ECPs protect a woman from pregnancy from acts of sex that took place in the 120 hours (5 days) before. To stay protected from pregnancy after taking ECPs, a woman must begin using another contraceptive meth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Will emergency contraceptive pills harm an existing pregnancy or a pregnancy caused by the failure of emergency contraceptive pill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nswer: ECPs cannot end or interrupt an established pregnancy or harm a fetus. They will not stop a fertilized egg from implanting in the uterus. They cannot harm a developing embryo. ECPs will not work once implantation has begu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What should a woman do if she vomits soon after taking ECP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Nausea and vomiting are relatively common side effects of ECPs. Ulipristal acetate (UPA) and levonorgestrel-only ECPs cause less nausea and vomiting than combined ECPs. If a woman vomits within two hours after taking progestin-only or combined ECPs, she should take another dose. If she vomits within three hours of taking UPA, she should take another dose. Non-prescription, anti-nausea medication generally is not effective once nausea is present.  If vomiting continues, she can take a repeat dose of progestin-only or combined ECPs by placing the pills high in her vagina. Inform the woman that the treatment may be less effective if the second dose is not taken. If the vomiting occurs more than 2two hours after taking progestin-only or combined ECPs or three hours after taking UPA, she does not need to take any extra p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a woman has had nausea or vomiting before when taking ECPs or with the first dose of a two-dose ECP regimen, can take anti-nausea medication such as 25-50mg meclizine hydrochloride one-half to one hour before taking EC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an emergency contraceptive pills be taken if a woman cannot use other forms of hormonal contraceptive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pPr>
      <w:r>
        <w:rPr>
          <w:rFonts w:cs="Times New Roman" w:ascii="Times New Roman" w:hAnsi="Times New Roman"/>
          <w:sz w:val="24"/>
          <w:szCs w:val="24"/>
        </w:rPr>
        <w:t xml:space="preserve">Answer: Yes. As the dose of hormones in emergency contraceptive pills is relatively low, the short exposure to estrogen and/or progestin does not appear to alter blood-clotting mechanisms, as in the case of combined oral contraceptives, which are used over a longer perio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hould we provide ECPs if the woman had unprotected sex on a day when her risk of pregnancy was not very high?</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Yes, often a woman cannot be sure she is infertile at any one time during her cycle.  Therefore ECPs should be provided any time unprotected sex occurs and the woman is concerned that she is at risk of pregnan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How many frequently can someone take emergency contraceptive pills?</w:t>
      </w:r>
    </w:p>
    <w:p>
      <w:pPr>
        <w:pStyle w:val="Normal"/>
        <w:spacing w:lineRule="auto" w:line="240" w:before="0" w:after="0"/>
        <w:rPr/>
      </w:pPr>
      <w:r>
        <w:rPr>
          <w:rFonts w:cs="Times New Roman" w:ascii="Times New Roman" w:hAnsi="Times New Roman"/>
          <w:sz w:val="24"/>
          <w:szCs w:val="24"/>
        </w:rPr>
        <w:t>Answer: A woman can use ECPs whenever she needs them, even more than once in the same cycle. However, relying on ECPs as an ongoing method should not be advised It is not certain that ECPs, taken every time after sex, would be as effective as regular, continuing methods of contraception. Also, women who often take ECPs may have more side effects. Repeated use of ECPs poses no known health risks. It may be helpful, however, to screen women who take ECPs often for health conditions that can limit use of hormonal contracep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w soon after taking ECPs should a regular contraceptive be start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fter taking progestin-only or combined ECPs, regular contraceptive methods (such as condoms, injectables, and pills) can be resumed immediately after taking ECPs. Other regular contraceptives such as IUD or implants can be inserted immediately. Women should abstain from sex or use a backup method for the first 7 days after starting/restarting hormonal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fter taking UPA ECPs, a woman can start or restart any method containing progestin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They should abstain from sex or use a backup method from the time they take UPA-ECPs until they have been using the hormonal method for 7 days (2 days for progestin-only p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a woman chooses not to start immediately and return for a method, she can start any method at any time if it is reasonably certain she is not preg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an ECPs be taken before intercour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Yes.  No data is available about how long the contraceptive effect of ECPs persists after the pills have been taken.  Presumably ECPs taken immediately before intercourse are as effective as ECPs taken immediately afterwards.  However, if a woman has the opportunity to plan to use a contraceptive method before intercourse, a method other than ECPs, such as condoms or another barrier method, it is recommended if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 emergency contraception the same as abor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No. Emergency contraception and abortion are entirely different. ECPs only prevent pregnancy from unprotected sex by preventing or delaying ovulation. This means that an egg is not available to be fertilized so that no pregnancy cannot result. In an abortion, an embryo or fetus is removed from the uterus after an egg has been fertilized and implanted in the uterus. ECPs. ECPs have no effect on an existing pregnancy and will not work if a woman is already pregnant. </w:t>
      </w:r>
    </w:p>
    <w:p>
      <w:pPr>
        <w:pStyle w:val="Normal"/>
        <w:tabs>
          <w:tab w:val="clear" w:pos="720"/>
          <w:tab w:val="left" w:pos="5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o ECPs interact with other drug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Answer: No specific data is available about the interaction of ECPs with other drugs that the client may be taking.  However, it seems reasonable that drug interactions would be similar to those with regular oral contraceptive pills.  These drugs include rifampicin, rifabutin, anti-seizure medications, nevirapine, efavirenz, and St. John’s wort. It is important to note that it is safe for women taking these drugs to take ECPs but that ECPs might be less effective. These women should be advised that the effectiveness of ECPs may be reduced, encouraged to take ECPs as soon as possible after unprotected sex to maximize their effectiveness, and consider placement of a copper intrauterine device as emergency contraception rather than ECPs. </w:t>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hat oral contraceptive pills can be used as ECP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nswer: Many combined (estrogen-progestin) oral contraceptives and progestin-only pills can be used at ECPs. Any pills containing the horomones used for emergency contraception- levonorgestrel, norgestrel, norethindrone, and any of these progestins together with estrogen (ethinyl estradiol)- can be 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cause progestin-only pills contain very small amounts of hormone, it is necessary to take many pills- 40 or 50, depending on the pill- in order to receive the total ECP dose needed. Even though this is a large number of pills, this is safe and effecti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hat is ulipristal acetate (U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UPA is an anti-progestin, which means that it modifies the activity of the natural hormone progesterone in a woman’s monthly cycle Thus, like other ECPs, UPA-ECPs probably work by blocking or delaying release of an egg from the ovary (ovulation). All ECPs should be taken as soon as possible for greatest effectiveness. UPA-ECPs may be more effective than other ECPs between 72 hours and 120 hours after unprotected sex. UPA-ECPs have been available in Europe since 2009 and received approval from the United States Food and Drug Administration in 2010 for use as an emergency contraceptive. They are no available in more than 50 countries. UPA-ECPs are not intended for use as a continuing oral contracepti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re ECPs safe for women with HIV and women on antiretroviral therap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Yes. Women with HIV and those on antiretroviral therapy can safely use ECP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 it safe and effective to give women ECPs to keep on hand for later u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Yes. Giving women ECPs to have on hand in case the need arises is safe and effective. Women are more likely to use ECPs if they already have them when needed. Also, having them on hand enables women to take them as soon as possible after unprotected sex, which makes progestin-only ECPs more likely to be effective. Studies have shown that women who have ECPs on hand do not have more unprotected sex than women who do not. They also continued using other contraceptive methods as they did before obtaining ECPs in adv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f a woman gets ECPs over the counter, can she use them correctl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Yes. In some countries ECPs are approved for over the counter sales or nonprescription use. Taking ECPs is simple, and medical supervision is not needed. Studies show that both young and adult women find the label and instructions easy to understand.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rPr>
    </w:pPr>
    <w:r>
      <w:rPr>
        <w:i/>
        <w:sz w:val="18"/>
        <w:szCs w:val="18"/>
      </w:rPr>
      <w:t xml:space="preserve">Training Resource Package for Family Planning </w:t>
      <w:tab/>
      <w:tab/>
      <w:t>ECPs Training for Pharmacists Module</w:t>
    </w:r>
  </w:p>
  <w:p>
    <w:pPr>
      <w:pStyle w:val="Header"/>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6:44:00Z</dcterms:created>
  <dc:creator>Cathy Solter</dc:creator>
  <dc:description/>
  <cp:keywords/>
  <dc:language>en-US</dc:language>
  <cp:lastModifiedBy>Dam, Anita (GH/PRH/SDI:Public Health Institute)</cp:lastModifiedBy>
  <dcterms:modified xsi:type="dcterms:W3CDTF">2018-10-10T20:41:00Z</dcterms:modified>
  <cp:revision>17</cp:revision>
  <dc:subject/>
  <dc:title/>
</cp:coreProperties>
</file>